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от _____________№______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1"/>
        <w:rPr>
          <w:sz w:val="44"/>
          <w:szCs w:val="44"/>
        </w:rPr>
      </w:pPr>
      <w:r>
        <w:rPr>
          <w:sz w:val="44"/>
          <w:szCs w:val="44"/>
        </w:rPr>
        <w:t>закон МОСКОВСКОЙ ОБЛАСТИ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8647" w:leader="none"/>
        </w:tabs>
        <w:ind w:left="1418" w:right="1132" w:hanging="0"/>
        <w:jc w:val="both"/>
        <w:rPr>
          <w:b w:val="false"/>
          <w:b w:val="false"/>
          <w:bCs w:val="false"/>
        </w:rPr>
      </w:pPr>
      <w:r>
        <w:rPr/>
        <w:t>Об исполнении бюджета Территориального фонда обязательного медицинского страхования Московской области за 2023 год</w:t>
      </w:r>
    </w:p>
    <w:p>
      <w:pPr>
        <w:pStyle w:val="Normal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Утвердить отчет об исполнении бюджета Территориального фонда обязательного медицинского страхования Московской области за 2023 год </w:t>
        <w:br/>
        <w:t>по доходам в сумме 157 045 106,0 тыс. рублей, по расходам в сумме 157 708 769,6 тыс. рублей с превышением расходов над доходами в сумме 663 663,6 тыс. рублей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доходы бюджета Территориального фонда обязательного медицинского страхования Московской области по кодам классификации доходов бюджетов за 2023 год согласно приложению 1 к настоящему Зак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расходы бюджета Территориального фонда обязательного медицинского страхования Московской области по разделам, подразделам, целевым статьям, группам и подгруппам видов расходов классификации расходов бюджета за 2023 год согласно приложению 2 к настоящему Зак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) источники внутреннего финансирования дефицита бюджета Территориального фонда обязательного медицинского страхования Московской области по кодам классификации источников финансирования дефицитов бюджетов за 2023 год согласно приложению 3 к настоящему Закону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2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900"/>
        <w:rPr/>
      </w:pPr>
      <w:r>
        <w:rPr/>
        <w:t xml:space="preserve">Настоящий Закон вступает в силу на следующий день после дня </w:t>
        <w:br/>
        <w:t>его официального опубликования.</w:t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widowControl/>
        <w:rPr/>
      </w:pPr>
      <w:r>
        <w:rPr>
          <w:b/>
          <w:sz w:val="28"/>
          <w:szCs w:val="28"/>
        </w:rPr>
        <w:t>Московской области</w:t>
        <w:tab/>
        <w:tab/>
        <w:tab/>
        <w:tab/>
        <w:tab/>
        <w:tab/>
        <w:tab/>
        <w:t xml:space="preserve">     А.Ю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40" w:hanging="0"/>
      <w:jc w:val="right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521" w:right="-1050" w:hanging="6237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0" w:leader="none"/>
      </w:tabs>
      <w:ind w:right="-568" w:firstLine="284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0" w:leader="none"/>
      </w:tabs>
      <w:ind w:right="-568" w:hanging="0"/>
      <w:jc w:val="both"/>
      <w:outlineLvl w:val="7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ind w:firstLine="1418"/>
    </w:pPr>
    <w:rPr>
      <w:b/>
      <w:bCs/>
      <w:sz w:val="28"/>
      <w:szCs w:val="28"/>
    </w:rPr>
  </w:style>
  <w:style w:type="paragraph" w:styleId="Style11">
    <w:name w:val="загол"/>
    <w:basedOn w:val="Normal"/>
    <w:next w:val="Normal"/>
    <w:qFormat/>
    <w:pPr>
      <w:keepNext w:val="true"/>
      <w:jc w:val="center"/>
    </w:pPr>
    <w:rPr>
      <w:b/>
      <w:bCs/>
      <w:caps/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ind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4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35:00Z</dcterms:created>
  <dc:creator>nikitina</dc:creator>
  <dc:description/>
  <cp:keywords/>
  <dc:language>en-US</dc:language>
  <cp:lastModifiedBy>Казаненко Инга Владимировна</cp:lastModifiedBy>
  <cp:lastPrinted>2021-04-12T12:54:00Z</cp:lastPrinted>
  <dcterms:modified xsi:type="dcterms:W3CDTF">2024-02-12T08:50:00Z</dcterms:modified>
  <cp:revision>34</cp:revision>
  <dc:subject/>
  <dc:title>Приложение</dc:title>
</cp:coreProperties>
</file>